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ngtable 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e FABIAN &lt;mfabian@redhat.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